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.01.2022</w:t>
      </w:r>
    </w:p>
    <w:p>
      <w:pPr>
        <w:pStyle w:val="Heading1"/>
        <w:shd w:fill="FFFFFF" w:val="clear"/>
        <w:spacing w:lineRule="atLeast" w:line="405" w:before="0" w:after="75"/>
        <w:rPr/>
      </w:pPr>
      <w:r>
        <w:rPr/>
        <w:t>Перелік цін на виконання робіт (послуг), які надаються за вільними тарифами АТ "Укрзалізниця" (єдині) з урахуванням фактичного показника індексу цін виробників за 4 квартал 2021 року (вводяться в дію з 18.02.2022)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845"/>
        <w:gridCol w:w="2191"/>
        <w:gridCol w:w="1501"/>
        <w:gridCol w:w="754"/>
        <w:gridCol w:w="674"/>
        <w:gridCol w:w="1501"/>
        <w:gridCol w:w="754"/>
      </w:tblGrid>
      <w:tr>
        <w:trPr/>
        <w:tc>
          <w:tcPr>
            <w:tcW w:w="95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ерелік цін</w:t>
            </w:r>
          </w:p>
        </w:tc>
      </w:tr>
      <w:tr>
        <w:trPr/>
        <w:tc>
          <w:tcPr>
            <w:tcW w:w="95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 виконання робіт (послуг), які надаються за вільними тарифами</w:t>
            </w:r>
            <w:r>
              <w:rPr/>
              <w:br/>
            </w:r>
            <w:r>
              <w:rPr>
                <w:rStyle w:val="StrongEmphasis"/>
                <w:sz w:val="20"/>
                <w:szCs w:val="20"/>
              </w:rPr>
              <w:t> АТ "Укрзалізниця"  (єдині) з урахуванням фактичного показника індексу цін виробників</w:t>
            </w:r>
            <w:r>
              <w:rPr/>
              <w:br/>
            </w:r>
            <w:r>
              <w:rPr>
                <w:rStyle w:val="StrongEmphasis"/>
                <w:sz w:val="20"/>
                <w:szCs w:val="20"/>
              </w:rPr>
              <w:t> за 4  квартал 2021 року (вводяться в дію з 18.02.2022)</w:t>
            </w:r>
          </w:p>
        </w:tc>
      </w:tr>
      <w:tr>
        <w:trPr>
          <w:trHeight w:val="276" w:hRule="atLeast"/>
        </w:trPr>
        <w:tc>
          <w:tcPr>
            <w:tcW w:w="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робіт (послуг)</w:t>
            </w:r>
          </w:p>
        </w:tc>
        <w:tc>
          <w:tcPr>
            <w:tcW w:w="2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                             виміру</w:t>
            </w:r>
          </w:p>
        </w:tc>
        <w:tc>
          <w:tcPr>
            <w:tcW w:w="22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індексовані</w:t>
            </w:r>
            <w:r>
              <w:rPr/>
              <w:br/>
            </w:r>
            <w:r>
              <w:rPr>
                <w:sz w:val="20"/>
                <w:szCs w:val="20"/>
              </w:rPr>
              <w:t>з урах. індексу за 3 квартал,</w:t>
            </w:r>
            <w:r>
              <w:rPr/>
              <w:br/>
            </w:r>
            <w:r>
              <w:rPr>
                <w:sz w:val="20"/>
                <w:szCs w:val="20"/>
              </w:rPr>
              <w:t> введені в дію 19.11.2021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ндекс ц.в.</w:t>
            </w:r>
            <w:r>
              <w:rPr/>
              <w:br/>
            </w:r>
            <w:r>
              <w:rPr>
                <w:sz w:val="20"/>
                <w:szCs w:val="20"/>
              </w:rPr>
              <w:t> 4 квартал 2021</w:t>
            </w:r>
          </w:p>
        </w:tc>
        <w:tc>
          <w:tcPr>
            <w:tcW w:w="22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індексовані</w:t>
            </w:r>
            <w:r>
              <w:rPr/>
              <w:br/>
            </w:r>
            <w:r>
              <w:rPr>
                <w:sz w:val="20"/>
                <w:szCs w:val="20"/>
              </w:rPr>
              <w:t>з урах. індексу за 4 квартал</w:t>
            </w:r>
          </w:p>
        </w:tc>
      </w:tr>
      <w:tr>
        <w:trPr>
          <w:trHeight w:val="276" w:hRule="atLeast"/>
        </w:trPr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луг                   без ПДВ,  грн.</w:t>
            </w:r>
          </w:p>
        </w:tc>
        <w:tc>
          <w:tcPr>
            <w:tcW w:w="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луг з ПДВ, грн.</w:t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луг                   без ПДВ,  грн.</w:t>
            </w:r>
          </w:p>
        </w:tc>
        <w:tc>
          <w:tcPr>
            <w:tcW w:w="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луг з ПДВ, грн.</w:t>
            </w:r>
          </w:p>
        </w:tc>
      </w:tr>
      <w:tr>
        <w:trPr>
          <w:trHeight w:val="276" w:hRule="atLeast"/>
        </w:trPr>
        <w:tc>
          <w:tcPr>
            <w:tcW w:w="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вагонів і контейнерів для навантаження (вивантаження) у визначений час, періоди доби, дні тижня чи місяця за наявності окремої письмової заявки або договору про виконання цієї послуги (крім днів, зазначених у декадній заявці)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 /                                    1 контейнер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8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6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коригування на прохання відправників креслень, схем, виконання розрахунків навантаження і кріплення вантажів, перевірка і затвердження креслень і розрахунків, наданих відправниками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евірку та погодження  технічної документації (креслень) на перевезення негабаритних вантажів (вантажів на транспортерах)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9,7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1,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7,0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6,4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 перевірку, погодження та затвердження МТ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0,0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28,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2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14,7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 перевірку та погодження  НТ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7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4,5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5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евірку та погодження ескіз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6,88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9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6,8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озробку та погодження на прохання відправника технічної документації (креслень) на перевезення негабаритних вантажів (вантажів на транспортерах)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8,0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61,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48,8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18,6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озробку на прохання відправника, погодження та затвердження МТ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 447,9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37,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72,38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26,9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  розробку на прохання відправника та погодження НТ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94,8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3,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34,5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1,4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озробку на прохання відправника та затвердження ескіз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1,4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9,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5,9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71,2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несення змін та доповнень (корегування) на прохання відправника до технічної документації (креслень) на перевезення негабаритних вантажів (вантажів на транспортерах), що не вимагають посилення кріплення або іншого розміщення вантаж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7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4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8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несення змін та доповнень (корегування) на прохання відправника до МТУ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9,2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5,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0,1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2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несення змін та доповнень (корегування) на прохання відправника до НТ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4,5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9,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35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6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несення змін та доповнень (корегування) на прохання відправника до  ескіз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технічної документації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0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,3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1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8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а коригування єдиних технологічних процесів роботи під’їзних колій промислових підприємств на їх прохання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розробку ЄТП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ЄТП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51,6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22,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27,0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32,4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оригування ЄТП з виїздом комісії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ЄТП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49,7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19,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91,7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70,1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оригування ЄТП без виїзду комісії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ЄТП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1,9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6,4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ослуг, пов’язаних з перевезенням експортно-імпортних та транзитних вантажів (користування вагонами, зберігання вантажів, подача й забирання вагонів тощо), при переробці цих вантажів за прямим варіантом (вагон – судно)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 до 4 ді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онну за весь час очікуванн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 до 10 ді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онну за весь час очікуванн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2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8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 до 15 ді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онну за весь час очікуванн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 до 20 ді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онну за весь час очікуванн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 до 25 ді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онну за весь час очікуванн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над 25 ді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онну за весь час очікуванн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власних вагонів Перевізника під навантаження на території інших держав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  ваго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5,78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7,1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8,6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  вагон у групі з 10 і більше вагон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4,5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45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6,5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  вагон у групі з 20 і більше вагон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7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,4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3,4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перевезень і накопичення рухомого складу 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о-доба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ебування приватних вагонів на коліях погоджених станцій та орендованих вагон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вагон в доб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о-доба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вагон в добу при надходженні вагонів маршрутами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гоно-доба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5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копій документів: пам’яток ГУ-45, ГУ-45к, відомостей ГУ-46, ГУ - 46а, накопичувальних карток ФДУ-92 та інших  на вимогу клієнті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ркуш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ір місця примикання під’їзних колій, будівництва окремих споруд та комунікацій, перетину залізничних колій і смуги відведення. Видача технічних умов на примикання під’їзних колій, будівництво окремих споруд та комунікацій, перетин залізничних колій і смуги відведення. Прийняття об’єктів на відповідність вимогам ПТЕ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технічних умов на: примикання під’їзних колій, будівництво окремих споруд та комунікацій, перетин залізничних колій і смуги відведення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технічні умови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4,35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89,2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2,7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1,2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їзд комісії з вибору місця примикання під’їзних колій, будівництва окремих споруд та комунікацій, реконструкції; виїзд комісії з приймання об’єктів на відповідність вимогам ПТЕ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виїзд комісії (та надання відповідного документу)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2,2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10,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70,3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64,4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їзд комісії з вибору місця перетину залізничних колій та смуги відведення                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виїзд комісії (та надання відповідного документу)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8,27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85,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8,7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78,5</w:t>
            </w:r>
          </w:p>
        </w:tc>
      </w:tr>
      <w:tr>
        <w:trPr/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й забирання вагонів та контейнерів для навантаження або вивантаження на станції не відкриті для виконання комерційних операцій, а також роботи пов’язані з прийманням, видачею, навантаженням і вивантаженням на цих станціях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агон/1кілометр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2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5:03:00Z</dcterms:created>
  <dc:creator>Sema</dc:creator>
  <dc:description/>
  <cp:keywords/>
  <dc:language>en-US</dc:language>
  <cp:lastModifiedBy>Sema</cp:lastModifiedBy>
  <dcterms:modified xsi:type="dcterms:W3CDTF">2022-01-22T15:04:00Z</dcterms:modified>
  <cp:revision>1</cp:revision>
  <dc:subject/>
  <dc:title>18</dc:title>
</cp:coreProperties>
</file>